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center"/>
        <w:rPr>
          <w:rFonts w:ascii="Arial" w:hAnsi="Arial" w:cs="Arial"/>
          <w:sz w:val="28"/>
          <w:szCs w:val="28"/>
        </w:rPr>
      </w:pPr>
      <w:r>
        <w:rPr>
          <w:rFonts w:cs="Arial" w:ascii="Arial" w:hAnsi="Arial"/>
          <w:b/>
          <w:bCs/>
          <w:sz w:val="28"/>
          <w:szCs w:val="28"/>
        </w:rPr>
        <w:t>RECEIVABLE PURCHASE &amp; SALE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spacing w:val="-2"/>
          <w:sz w:val="16"/>
          <w:szCs w:val="16"/>
        </w:rPr>
      </w:pPr>
      <w:r>
        <w:rPr>
          <w:rFonts w:cs="Arial" w:ascii="Arial" w:hAnsi="Arial"/>
          <w:b/>
          <w:spacing w:val="-2"/>
          <w:sz w:val="16"/>
          <w:szCs w:val="16"/>
        </w:rPr>
      </w:r>
    </w:p>
    <w:p>
      <w:pPr>
        <w:pStyle w:val="Normal"/>
        <w:jc w:val="both"/>
        <w:rPr/>
      </w:pPr>
      <w:r>
        <w:rPr>
          <w:rFonts w:cs="Arial" w:ascii="Arial" w:hAnsi="Arial"/>
          <w:b/>
          <w:sz w:val="20"/>
          <w:szCs w:val="20"/>
        </w:rPr>
        <w:t>________________________</w:t>
      </w:r>
      <w:r>
        <w:rPr>
          <w:rFonts w:cs="Arial" w:ascii="Arial" w:hAnsi="Arial"/>
          <w:sz w:val="20"/>
          <w:szCs w:val="20"/>
        </w:rPr>
        <w:t xml:space="preserve">, whose address is </w:t>
      </w:r>
      <w:r>
        <w:rPr>
          <w:rFonts w:cs="Arial" w:ascii="Arial" w:hAnsi="Arial"/>
          <w:b/>
          <w:sz w:val="20"/>
          <w:szCs w:val="20"/>
        </w:rPr>
        <w:t>________________________</w:t>
      </w:r>
      <w:r>
        <w:rPr>
          <w:rFonts w:cs="Arial" w:ascii="Arial" w:hAnsi="Arial"/>
          <w:sz w:val="20"/>
          <w:szCs w:val="20"/>
        </w:rPr>
        <w:t xml:space="preserve">, </w:t>
      </w:r>
      <w:r>
        <w:rPr>
          <w:rFonts w:eastAsia="Calibri" w:cs="Times New Roman" w:ascii="Calibri" w:hAnsi="Calibri"/>
          <w:sz w:val="22"/>
          <w:szCs w:val="22"/>
        </w:rPr>
        <w:t xml:space="preserve"> </w:t>
      </w:r>
      <w:r>
        <w:rPr>
          <w:rFonts w:cs="Arial" w:ascii="Arial" w:hAnsi="Arial"/>
          <w:sz w:val="20"/>
          <w:szCs w:val="20"/>
        </w:rPr>
        <w:t>its successors or assigns, (hereinafter "PURCHASER") hereby agrees to purchase, and Root Energy Homes, LLC  whose address is 915 N 102</w:t>
      </w:r>
      <w:r>
        <w:rPr>
          <w:rFonts w:cs="Arial" w:ascii="Arial" w:hAnsi="Arial"/>
          <w:sz w:val="20"/>
          <w:szCs w:val="20"/>
          <w:vertAlign w:val="superscript"/>
        </w:rPr>
        <w:t>nd</w:t>
      </w:r>
      <w:r>
        <w:rPr>
          <w:rFonts w:cs="Arial" w:ascii="Arial" w:hAnsi="Arial"/>
          <w:sz w:val="20"/>
          <w:szCs w:val="20"/>
        </w:rPr>
        <w:t xml:space="preserve"> St Seattle, WA</w:t>
      </w:r>
      <w:r>
        <w:rPr>
          <w:rFonts w:cs="Arial" w:ascii="Arial" w:hAnsi="Arial"/>
          <w:b/>
          <w:sz w:val="20"/>
          <w:szCs w:val="20"/>
        </w:rPr>
        <w:t xml:space="preserve"> </w:t>
      </w:r>
      <w:r>
        <w:rPr>
          <w:rFonts w:cs="Arial" w:ascii="Arial" w:hAnsi="Arial"/>
          <w:sz w:val="20"/>
          <w:szCs w:val="20"/>
        </w:rPr>
        <w:t>98133</w:t>
      </w:r>
      <w:r>
        <w:rPr>
          <w:rFonts w:cs="Arial" w:ascii="Arial" w:hAnsi="Arial"/>
          <w:b/>
          <w:sz w:val="20"/>
          <w:szCs w:val="20"/>
        </w:rPr>
        <w:t xml:space="preserve"> </w:t>
      </w:r>
      <w:r>
        <w:rPr>
          <w:rFonts w:cs="Arial" w:ascii="Arial" w:hAnsi="Arial"/>
          <w:sz w:val="20"/>
          <w:szCs w:val="20"/>
        </w:rPr>
        <w:t>(hereinafter "SELLER") the following described Receivable:</w:t>
      </w:r>
    </w:p>
    <w:p>
      <w:pPr>
        <w:pStyle w:val="Normal"/>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z w:val="20"/>
          <w:szCs w:val="20"/>
        </w:rPr>
      </w:pPr>
      <w:r>
        <w:rPr>
          <w:rFonts w:cs="Arial" w:ascii="Arial" w:hAnsi="Arial"/>
          <w:b/>
          <w:bCs/>
          <w:sz w:val="20"/>
          <w:szCs w:val="20"/>
        </w:rPr>
        <w:t>RECEIVABLE (Describ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rPr/>
      </w:pPr>
      <w:r>
        <w:rPr>
          <w:rFonts w:cs="Arial" w:ascii="Arial" w:hAnsi="Arial"/>
          <w:sz w:val="20"/>
          <w:szCs w:val="20"/>
        </w:rPr>
        <w:t xml:space="preserve">A. Type of Security Instrument: </w:t>
      </w:r>
      <w:r>
        <w:rPr>
          <w:rFonts w:cs="Arial" w:ascii="Arial" w:hAnsi="Arial"/>
          <w:b/>
          <w:sz w:val="20"/>
          <w:szCs w:val="20"/>
        </w:rPr>
        <w:t>Land Contract</w:t>
      </w:r>
      <w:r>
        <w:rPr>
          <w:rFonts w:cs="Arial" w:ascii="Arial" w:hAnsi="Arial"/>
          <w:sz w:val="20"/>
          <w:szCs w:val="20"/>
        </w:rPr>
        <w:tab/>
        <w:tab/>
        <w:tab/>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1.</w:t>
        <w:tab/>
        <w:t>Original Payor on Security Instrument: Jami M Hidy &amp; Matthew L Hidy, together with all persons paying, assuming and/or guaranteeing that obliga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2.</w:t>
        <w:tab/>
        <w:t>Original Payee on Security Instrument: Stonecrest Income and Opportunity Fund 1, LLC, together with all successors and assigns thereof.</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3.</w:t>
        <w:tab/>
        <w:t>Original Date of Security Instrument August 21</w:t>
      </w:r>
      <w:r>
        <w:rPr>
          <w:rFonts w:cs="Arial" w:ascii="Arial" w:hAnsi="Arial"/>
          <w:sz w:val="20"/>
          <w:szCs w:val="20"/>
          <w:vertAlign w:val="superscript"/>
        </w:rPr>
        <w:t>st</w:t>
      </w:r>
      <w:r>
        <w:rPr>
          <w:rFonts w:cs="Arial" w:ascii="Arial" w:hAnsi="Arial"/>
          <w:sz w:val="20"/>
          <w:szCs w:val="20"/>
        </w:rPr>
        <w:t xml:space="preserve"> 2013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976" w:hanging="3256"/>
        <w:rPr>
          <w:rFonts w:ascii="Arial" w:hAnsi="Arial" w:cs="Arial"/>
          <w:b/>
          <w:b/>
          <w:sz w:val="20"/>
          <w:szCs w:val="20"/>
        </w:rPr>
      </w:pPr>
      <w:r>
        <w:rPr>
          <w:rFonts w:cs="Arial" w:ascii="Arial" w:hAnsi="Arial"/>
          <w:sz w:val="20"/>
          <w:szCs w:val="20"/>
        </w:rPr>
        <w:t>4.</w:t>
        <w:tab/>
        <w:t>Lien Position: 1s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976" w:hanging="3256"/>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cs="Arial" w:ascii="Arial" w:hAnsi="Arial"/>
          <w:sz w:val="20"/>
          <w:szCs w:val="20"/>
        </w:rPr>
        <w:t>B. Outstanding Balance of Receivable: (attached as Exhibit “A”)</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lance of $27,667.73 from</w:t>
      </w:r>
      <w:r>
        <w:rPr>
          <w:rFonts w:cs="Arial" w:ascii="Arial" w:hAnsi="Arial"/>
          <w:b/>
          <w:sz w:val="20"/>
          <w:szCs w:val="20"/>
        </w:rPr>
        <w:t xml:space="preserve"> </w:t>
      </w:r>
      <w:r>
        <w:rPr>
          <w:rFonts w:cs="Arial" w:ascii="Arial" w:hAnsi="Arial"/>
          <w:sz w:val="20"/>
          <w:szCs w:val="20"/>
        </w:rPr>
        <w:t>3/1/16, payable in monthly installments of $325.00 with interest at 9%. Installment is due on</w:t>
      </w:r>
      <w:r>
        <w:rPr>
          <w:rFonts w:cs="Arial" w:ascii="Arial" w:hAnsi="Arial"/>
          <w:b/>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of the month.</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erve Escrow Payment $54.00</w:t>
      </w:r>
      <w:r>
        <w:rPr>
          <w:rFonts w:cs="Arial" w:ascii="Arial" w:hAnsi="Arial"/>
          <w:b/>
          <w:color w:val="FF0000"/>
          <w:sz w:val="20"/>
          <w:szCs w:val="20"/>
        </w:rPr>
        <w:t xml:space="preserve"> </w:t>
      </w:r>
      <w:r>
        <w:rPr>
          <w:rFonts w:cs="Arial" w:ascii="Arial" w:hAnsi="Arial"/>
          <w:sz w:val="20"/>
          <w:szCs w:val="20"/>
        </w:rPr>
        <w:t>per month.</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CONTINGENCIES:</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On or before the closing of this transaction or as otherwise agreed to by the parties, and as a condition to closing the purchase of the Receivable, Seller agrees to execute and deliver all documents necessary to effectuate the intent and purpose of this Agreement.</w:t>
      </w:r>
    </w:p>
    <w:p>
      <w:pPr>
        <w:pStyle w:val="Normal"/>
        <w:tabs>
          <w:tab w:val="clear" w:pos="720"/>
          <w:tab w:val="left" w:pos="-720"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720"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t>Document: Mortgages and Deeds of Trust</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The Original Promissory Note </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ll Original Endorsements, if any, of the Promissory Not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llonge/Endorsement of Promissory Note to Purchaser</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Copy of the recorded Deed of Trust or Mortgag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n Assignment of the Deed of Trust or Mortgage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ther Applicable Documents such as modifications, Closing Statements, Original Title Policy, Insuranc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FOR CONTRACT FOR DEE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Original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llonge if Applic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ll Assignments of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ssignment of Contract For Deed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pecial Warranty Deed to Purch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ther Applicable Documents such as modifications, Closing Statements, Original Title Policy, Insuranc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z w:val="20"/>
          <w:szCs w:val="20"/>
        </w:rPr>
      </w:pPr>
      <w:r>
        <w:rPr>
          <w:rFonts w:cs="Arial" w:ascii="Arial" w:hAnsi="Arial"/>
          <w:b/>
          <w:bCs/>
          <w:spacing w:val="-2"/>
          <w:sz w:val="20"/>
          <w:szCs w:val="20"/>
        </w:rPr>
        <w:t xml:space="preserve">PURCHASE PRICE: </w:t>
      </w:r>
      <w:r>
        <w:rPr>
          <w:rFonts w:cs="Arial" w:ascii="Arial" w:hAnsi="Arial"/>
          <w:sz w:val="20"/>
          <w:szCs w:val="20"/>
        </w:rPr>
        <w:t xml:space="preserve"> $20,900.00</w:t>
      </w:r>
      <w:r>
        <w:rPr>
          <w:rFonts w:cs="Arial" w:ascii="Arial" w:hAnsi="Arial"/>
          <w:b/>
          <w:sz w:val="20"/>
          <w:szCs w:val="20"/>
        </w:rPr>
        <w:t xml:space="preserve"> </w:t>
      </w:r>
      <w:r>
        <w:rPr>
          <w:rFonts w:cs="Arial" w:ascii="Arial" w:hAnsi="Arial"/>
          <w:sz w:val="20"/>
          <w:szCs w:val="20"/>
        </w:rPr>
        <w:t>Payable as follows:</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t>A.</w:t>
        <w:tab/>
        <w:t>$20,900.00 to be paid to the third party closing agent or servicer upon closing this transaction and</w:t>
      </w:r>
    </w:p>
    <w:p>
      <w:pPr>
        <w:pStyle w:val="Normal"/>
        <w:tabs>
          <w:tab w:val="clear" w:pos="720"/>
          <w:tab w:val="left" w:pos="0" w:leader="none"/>
        </w:tabs>
        <w:suppressAutoHyphens w:val="true"/>
        <w:spacing w:lineRule="atLeast" w:line="240"/>
        <w:rPr/>
      </w:pPr>
      <w:r>
        <w:rPr>
          <w:rFonts w:cs="Arial" w:ascii="Arial" w:hAnsi="Arial"/>
          <w:sz w:val="20"/>
          <w:szCs w:val="20"/>
        </w:rPr>
        <w:t>B.</w:t>
        <w:tab/>
        <w:t>$0.00</w:t>
      </w:r>
      <w:r>
        <w:rPr>
          <w:rFonts w:cs="Arial" w:ascii="Arial" w:hAnsi="Arial"/>
          <w:b/>
          <w:sz w:val="20"/>
          <w:szCs w:val="20"/>
        </w:rPr>
        <w:t xml:space="preserve"> </w:t>
      </w:r>
      <w:r>
        <w:rPr>
          <w:rFonts w:cs="Arial" w:ascii="Arial" w:hAnsi="Arial"/>
          <w:sz w:val="20"/>
          <w:szCs w:val="20"/>
        </w:rPr>
        <w:t xml:space="preserve">to be paid to Guardian Law, representing closing fees; </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0"/>
        </w:rPr>
        <w:t>Seller understands that in the event the Outstanding Balance of the Receivable decreases due to a payment made by the Borrower prior to the closing of the transaction referred to herein, the amount paid by Purchaser for the purchase of the foregoing Receivable may decrease by the full payment amount of the principal reduction prior to closing.</w:t>
        <w:tab/>
        <w:t xml:space="preserve"> </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Seller understands and agrees that following the closing of this transaction, underlying encumbrances, if any, may at the Purchaser's option be paid in full or may be paid pursuant to the terms and conditions of said encumbranc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DEFINITION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As used herein, these terms have the following meaning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ADDITIONAL EXPENSES: Any and all of the reasonable expenses incurred by the Purchaser in connection with this Agreement subsequent to the date the assignment of the Security Instrument is recorded, including without limitation, advances on superior liens and encumbrances, costs, disbursements, title and appraisal fees, attorney fees, taxes, insurance premiums, repairs, maintenance expenses, late charges and real estate commissions together with interest thereon at the rate as specified in the Security Instrument from the date said expense was incurr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AMOUNT PURCHASED: The Net Sum at the Purchaser’s rate of 13.16%, together with interest at the rate set forth in the Receivable together with penalties and late charges provided therein incurred by the Payor and any Additional Expenses incurr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DEFAULT: Failure of the Payor to perform pursuant to the terms and conditions of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D.</w:t>
        <w:tab/>
        <w:t xml:space="preserve">NET SUM: The principal sum of $36,400.00 (Total Principal and interest, payments of $325.00, 112 payments received yielding Purchaser 13.16% based on the $20,900.00 partial purchase price) (Attached Exhibit “B”), the partial balance, received and retained by Purchaser.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ASSIGNMENT:</w:t>
      </w:r>
    </w:p>
    <w:p>
      <w:pPr>
        <w:pStyle w:val="Normal"/>
        <w:numPr>
          <w:ilvl w:val="0"/>
          <w:numId w:val="1"/>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pPr>
      <w:r>
        <w:rPr>
          <w:rFonts w:cs="Arial" w:ascii="Arial" w:hAnsi="Arial"/>
          <w:spacing w:val="-2"/>
          <w:sz w:val="20"/>
          <w:szCs w:val="20"/>
        </w:rPr>
        <w:t>Seller does hereby assign, transfer, set over and convey to the Purchaser, without recourse as to the financial performance of the mortgagor(s), the right to receive the Amount Purchased and all of Seller's right, title and interest in and to the Receivable together with all of Seller's rights, claims and causes of action which Seller has or may have against the Payor and all of Seller's right, title and interest in and to the property which is described in the Receivable (to be reassigned as provided for herein), and insurance policies and/or any other evidence of insurance (both hazard and title insurance) in Seller's possession in regard to said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b/>
        <w:t>Assuming that Payor pays all installments due under the Receivable on a timely basis with no prepayments and is not otherwise in Default, and that there are no Additional Expenses, Purchaser shall receive the Amount Purchased in the form of 112 installments of $325.00 each, beginning April 1</w:t>
      </w:r>
      <w:r>
        <w:rPr>
          <w:rFonts w:cs="Arial" w:ascii="Arial" w:hAnsi="Arial"/>
          <w:spacing w:val="-2"/>
          <w:sz w:val="20"/>
          <w:szCs w:val="20"/>
          <w:vertAlign w:val="superscript"/>
        </w:rPr>
        <w:t>st</w:t>
      </w:r>
      <w:r>
        <w:rPr>
          <w:rFonts w:cs="Arial" w:ascii="Arial" w:hAnsi="Arial"/>
          <w:spacing w:val="-2"/>
          <w:sz w:val="20"/>
          <w:szCs w:val="20"/>
        </w:rPr>
        <w:t xml:space="preserve"> 2016</w:t>
      </w:r>
      <w:r>
        <w:rPr>
          <w:rFonts w:cs="Arial" w:ascii="Arial" w:hAnsi="Arial"/>
          <w:b/>
          <w:spacing w:val="-2"/>
          <w:sz w:val="20"/>
          <w:szCs w:val="20"/>
        </w:rPr>
        <w: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Only after the Purchaser has received the Amount Purchased shall Seller be entitled to receive the remaining proceeds due under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C.</w:t>
        <w:tab/>
        <w:t>Seller agrees to execute any and all documents necessary to effectuate the intent and purpose of this Agreement, including without limitation, recordable and non-recordable assignment forms and note endorsements and a recordable Request for Notice.  Seller shall deliver possession of any and all original documents (original note, deed of trust, mortgage, land sale contract or other evidence of indebtedness given in connection with the Receivable originally set forth above),  to Guardian Law Third Party Closing Agent, Servicer or document custodian on or before closing date of this transaction or as otherwise agreed by the parties in writing.  For purposes of this Agreement, the closing date shall be the date when funds have been disbursed pursuant to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REPRESENTATIONS AND WARRANTI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The Seller represents and warrants to the best of our knowledge tha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A.</w:t>
        <w:tab/>
        <w:t xml:space="preserve">The Receivable is a result of a bonafide sale of or a loan transaction secured by the property described in the Receivable, which was executed by the person or persons whose signature or signatures appear there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Seller is the owner and holder of all of the payee's right, title and interest in and to the Receivable, free and clear of all liens and encumbrances of any kind whatsoever, and no prior transfer, assignment or conveyance, for security purposes or otherwise, has been made of all or any portion of Seller's interest in the Receivable, except as otherwise disclos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There is due and owing under the Receivable an amount not less than the Outstanding Balance as stat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D.</w:t>
        <w:tab/>
        <w:t>No defenses or offsets, or notices thereof, exist to the full and complete payment and performance of the Receivable, and Seller is not selling the Receivable as a result of any notification, information or knowledge of any kind, whatsoever, that the Payor or Payor's heirs, successors and/or assigns are unable or unwilling, for any reason, to make any future payments on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0" w:leader="none"/>
        </w:tabs>
        <w:suppressAutoHyphens w:val="true"/>
        <w:spacing w:lineRule="atLeast" w:line="240"/>
        <w:ind w:left="720" w:hanging="720"/>
        <w:rPr>
          <w:rFonts w:ascii="Arial" w:hAnsi="Arial" w:cs="Arial"/>
          <w:sz w:val="20"/>
          <w:szCs w:val="20"/>
        </w:rPr>
      </w:pPr>
      <w:r>
        <w:rPr>
          <w:rFonts w:cs="Arial" w:ascii="Arial" w:hAnsi="Arial"/>
          <w:sz w:val="20"/>
          <w:szCs w:val="20"/>
        </w:rPr>
        <w:t>E.</w:t>
        <w:tab/>
        <w:t>No amendments, modifications, extensions or addendums of any kind, whatsoever, have been made to the Receivable or to the Security Instrument given in connection therewith, except as disclosed herein, and the Receivable is not in default to the best of Seller’s knowledge.  If any amendments, modifications, extensions or addendums have been made to the Receivable, true and correct copies  have been made available to Purchase in the due diligence file and are hereto attached hereto and incorporated herein by this referenc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F.</w:t>
        <w:tab/>
        <w:t xml:space="preserve">If the Seller is a corporation, the execution of this Agreement and the performance of all the Seller's obligations hereunder, have been specifically authorized by said corporation's board of directors and/or all shareholders.  </w:t>
      </w:r>
      <w:r>
        <w:rPr>
          <w:rFonts w:cs="Arial" w:ascii="Arial" w:hAnsi="Arial"/>
          <w:sz w:val="20"/>
        </w:rPr>
        <w:t>If the Seller is an LLC, Trust or partnership, the execution of this Agreement and the performance of all the Seller's obligations hereunder, have been specifically authorized by said entity’s Manager(s), Trustee(s), General Partner(s) and/or all members or beneficiaries or limited partner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G.</w:t>
        <w:tab/>
        <w:t>No action or proceeding has been instituted or is threatened to restrain, prohibit, declare invalid or seek other relief with respect to the Receivable or the transactions contemplated in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H.</w:t>
        <w:tab/>
        <w:t>To the best of the Seller's knowledge, the real property described in the Receivable has no asbestos used as a building material, and said real property has not been used in the past and is not presently used for asbestos storage. The real property has not been condemned or used in the past and is not presently used for petroleum products, hazardous, manufacturing or growth of an illegal substance and/or toxic waste storag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I.</w:t>
        <w:tab/>
        <w:t>The real estate, accurately described in the Security Instrument, has legal and actual access, and no portion thereof has been released from the lien of the Security Instrument, except as disclosed of recor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J.</w:t>
        <w:tab/>
        <w:t>The representations and warranties set forth herein shall be continuing, and any waiver of such shall not constitute a waiver of any subsequent breach of said representations or warranties.  No waiver thereof shall be implied from any forbearance, failure or delay and enforcement thereof.  The liability of Seller in respect to any waiver or breach herein shall not be affected by the granting of extensions or the adjustment or compromise of claims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
          <w:b/>
          <w:sz w:val="20"/>
          <w:szCs w:val="20"/>
        </w:rPr>
      </w:pPr>
      <w:r>
        <w:rPr>
          <w:rFonts w:cs="Arial" w:ascii="Arial" w:hAnsi="Arial"/>
          <w:b/>
          <w:sz w:val="20"/>
          <w:szCs w:val="20"/>
        </w:rPr>
        <w:t>Purchaser hereby represents, warrants, and covenants as of the Closing Date and as continuing representations, warranties and covenants that survive execution of this Agreement as follows:</w:t>
      </w:r>
    </w:p>
    <w:p>
      <w:pPr>
        <w:pStyle w:val="Normal"/>
        <w:numPr>
          <w:ilvl w:val="0"/>
          <w:numId w:val="3"/>
        </w:numPr>
        <w:jc w:val="both"/>
        <w:rPr/>
      </w:pPr>
      <w:r>
        <w:rPr>
          <w:rFonts w:cs="Arial" w:ascii="Arial" w:hAnsi="Arial"/>
          <w:b/>
          <w:sz w:val="20"/>
          <w:szCs w:val="20"/>
        </w:rPr>
        <w:t>Authorization</w:t>
      </w:r>
      <w:r>
        <w:rPr>
          <w:rFonts w:cs="Arial" w:ascii="Arial" w:hAnsi="Arial"/>
          <w:sz w:val="20"/>
          <w:szCs w:val="20"/>
        </w:rPr>
        <w:t>. Purchaser is duly and legally authorized to enter into this Agreement and has complied with any and all laws, rules, regulations, charter provisions, bylaws and operating agreements to which it may be subject and that the undersigned representative is authorized to act on behalf of and bind Purchaser to the terms of this Agreemen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Binding Obligations</w:t>
      </w:r>
      <w:r>
        <w:rPr>
          <w:rFonts w:cs="Arial" w:ascii="Arial" w:hAnsi="Arial"/>
          <w:sz w:val="20"/>
          <w:szCs w:val="20"/>
        </w:rPr>
        <w:t>. Assuming due authorization, execution and delivery by each party hereto, this Agreement and all of the obligations of Purchaser hereunder are the legal, valid and binding obligations of Purchaser, enforceable in accordance with the terms of this Agreement, except as such enforcement may be limited by bankruptcy, insolvency, reorganization or other similar laws affecting the enforcement of creditors' rights generally and by general equity principles (regardless of whether such enforcement is considered in a proceeding in equity or at law).</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Opportunity to Review</w:t>
        <w:tab/>
      </w:r>
      <w:r>
        <w:rPr>
          <w:rFonts w:cs="Arial" w:ascii="Arial" w:hAnsi="Arial"/>
          <w:sz w:val="20"/>
          <w:szCs w:val="20"/>
        </w:rPr>
        <w:t>Purchaser has carefully reviewed, analyzed and considered the agreement. Purchaser has obtained, or has had the opportunity to obtain, competent counsel from Purchaser’s own legal, tax, accounting, financial and other adviser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No Breach or Default</w:t>
      </w:r>
      <w:r>
        <w:rPr>
          <w:rFonts w:cs="Arial" w:ascii="Arial" w:hAnsi="Arial"/>
          <w:sz w:val="20"/>
          <w:szCs w:val="20"/>
        </w:rPr>
        <w:t>. The execution and delivery of this Agreement and the performance of its obligations hereunder by Purchaser will not conflict with any provision of any law or regulation to which Purchaser is subject or conflict with or result in a breach of or constitute a default under any of the terms, conditions or provisions of any agreement or instrument to which Purchaser is a party or by which it is bound or any order or decree applicable to Purchase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Due Diligence</w:t>
      </w:r>
      <w:r>
        <w:rPr>
          <w:rFonts w:cs="Arial" w:ascii="Arial" w:hAnsi="Arial"/>
          <w:sz w:val="20"/>
          <w:szCs w:val="20"/>
        </w:rPr>
        <w:t>. Purchaser has been urged, invited and directed to conduct such due diligence review and analysis of the Mortgage Loans documents files, and related information, together with such records as are generally available to the public from local, county, state and federal authorities, record-keeping offices and courts (including, without limitation, any bankruptcy courts in which any Obligor(s), guarantor or surety, if any, may be subject to any pending bankruptcy proceedings), as Purchaser deems necessary, proper, or appropriate in order to make a complete informed decision with respect to the purchase and acquisition of the Mortgage Loan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No Sale of Securities</w:t>
      </w:r>
      <w:r>
        <w:rPr>
          <w:rFonts w:cs="Arial" w:ascii="Arial" w:hAnsi="Arial"/>
          <w:sz w:val="20"/>
          <w:szCs w:val="20"/>
        </w:rPr>
        <w:t>. The transactions contemplated by this Agreement are not intended in any way to constitute the sale of a "security" or "securities" within the meaning of any applicable securities laws, and none of the representations, warranties or agreements of Purchaser shall create any inference that the transactions involve any "security" or "securiti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Enforcement/Legal Actions</w:t>
      </w:r>
      <w:r>
        <w:rPr>
          <w:rFonts w:cs="Arial" w:ascii="Arial" w:hAnsi="Arial"/>
          <w:sz w:val="20"/>
          <w:szCs w:val="20"/>
        </w:rPr>
        <w:t>. Purchaser agrees and represents that Purchaser shall not institute any enforcement or legal action or proceeding in the name of Seller, or any subsidiary thereof, or make reference to any of the foregoing entities in any correspondence to or discussion with any particular Obligor regarding enforcement or collection of the Mortgage Loans except to identify the origination of the Mortgage Loans. Purchaser also warrants and covenants not to take any enforcement action against any Obligor that would be commercially unreasonable or create any liability for Seller. Purchaser shall not misrepresent, mislead, deceive, or otherwise fail to adequately disclose to any particular Obligor or guarantor the identity of Purchaser as the owner of the Mortgage Loans.  Seller shall have the right to seek the entry of an order by a court of competent jurisdiction enjoining any violation hereof.</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Compliance</w:t>
      </w:r>
      <w:r>
        <w:rPr>
          <w:rFonts w:cs="Arial" w:ascii="Arial" w:hAnsi="Arial"/>
          <w:sz w:val="20"/>
          <w:szCs w:val="20"/>
        </w:rPr>
        <w:t xml:space="preserve">. Purchaser agrees to abide by all applicable legal requirements of federal, state and local governments or agencies in respect to the Mortgage Loans, including but not limited to, the Real Estate Settlement Procedures Act, the Fair Debt Collection Practices Act, the Federal Consumer Credit Protection Act ("Truth-In-Lending") and Regulation Z issued thereunder, the Federal Equal Credit Opportunity Act and Regulation B issued thereunder, and any other applicable Federal law or regulation or any applicable State law or regulati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Risk Factors</w:t>
      </w:r>
      <w:r>
        <w:rPr>
          <w:rFonts w:cs="Arial" w:ascii="Arial" w:hAnsi="Arial"/>
          <w:sz w:val="20"/>
          <w:szCs w:val="20"/>
        </w:rPr>
        <w:t>. Purchaser acknowledges, understands and agrees that the acquisition of the Mortgage Loans involves a high degree of risk and is suitable only for persons or entities of sophistication and substantial financial means that have no need for liquidity and who can hold the Mortgage Loans indefinitely and/or bear the partial or entire loss of value. Purchaser represents and warrants that it has read and understood the following specific risks (which list is not exclusive or exhaustive) associated with the purchase of the Mortgage Loans subject to this Agreement, and that it has been given the opportunity to ask questions or make inquiries with respect to the same:</w:t>
      </w:r>
    </w:p>
    <w:p>
      <w:pPr>
        <w:pStyle w:val="Normal"/>
        <w:rPr>
          <w:rFonts w:ascii="Arial" w:hAnsi="Arial" w:cs="Arial"/>
          <w:sz w:val="20"/>
          <w:szCs w:val="20"/>
        </w:rPr>
      </w:pPr>
      <w:r>
        <w:rPr>
          <w:rFonts w:cs="Arial" w:ascii="Arial" w:hAnsi="Arial"/>
          <w:sz w:val="20"/>
          <w:szCs w:val="20"/>
        </w:rPr>
      </w:r>
    </w:p>
    <w:p>
      <w:pPr>
        <w:pStyle w:val="Normal"/>
        <w:numPr>
          <w:ilvl w:val="1"/>
          <w:numId w:val="4"/>
        </w:numPr>
        <w:rPr/>
      </w:pPr>
      <w:r>
        <w:rPr>
          <w:rFonts w:cs="Arial" w:ascii="Arial" w:hAnsi="Arial"/>
          <w:b/>
          <w:sz w:val="20"/>
          <w:szCs w:val="20"/>
        </w:rPr>
        <w:t>Illiquid Financial Instrument</w:t>
      </w:r>
      <w:r>
        <w:rPr>
          <w:rFonts w:cs="Arial" w:ascii="Arial" w:hAnsi="Arial"/>
          <w:sz w:val="20"/>
          <w:szCs w:val="20"/>
        </w:rPr>
        <w:t>. There is no publicly-traded market for the Mortgage Loans. The Mortgage Loans are not convertible into cash or any cash equivalent and there is no ascertainable or readily-accessible exchange for their purchase and sale. Accordingly, there may be no manner to recoup your investment in the Mortgage Loans or to mitigate the risk of loss after you purchase them.</w:t>
      </w:r>
    </w:p>
    <w:p>
      <w:pPr>
        <w:pStyle w:val="Normal"/>
        <w:numPr>
          <w:ilvl w:val="1"/>
          <w:numId w:val="4"/>
        </w:numPr>
        <w:rPr/>
      </w:pPr>
      <w:r>
        <w:rPr>
          <w:rFonts w:cs="Arial" w:ascii="Arial" w:hAnsi="Arial"/>
          <w:b/>
          <w:sz w:val="20"/>
          <w:szCs w:val="20"/>
        </w:rPr>
        <w:t>No Guaranty of Payment or Performance by Underlying Debtor</w:t>
      </w:r>
      <w:r>
        <w:rPr>
          <w:rFonts w:cs="Arial" w:ascii="Arial" w:hAnsi="Arial"/>
          <w:sz w:val="20"/>
          <w:szCs w:val="20"/>
        </w:rPr>
        <w:t>. The value of the Mortgage Loans depends on the willingness of the underlying borrower to make payment. There is no guarantee that the borrower will honor his/her obligations under the Mortgage Loans. If the borrower fails to make payment under the Mortgage Loans, this may cause the value of the Mortgage Loans to decline and/or eliminate any value in the Mortgage Loans.</w:t>
      </w:r>
    </w:p>
    <w:p>
      <w:pPr>
        <w:pStyle w:val="Normal"/>
        <w:numPr>
          <w:ilvl w:val="1"/>
          <w:numId w:val="4"/>
        </w:numPr>
        <w:rPr/>
      </w:pPr>
      <w:r>
        <w:rPr>
          <w:rFonts w:cs="Arial" w:ascii="Arial" w:hAnsi="Arial"/>
          <w:b/>
          <w:sz w:val="20"/>
          <w:szCs w:val="20"/>
        </w:rPr>
        <w:t>Collateral is of Speculative Value</w:t>
      </w:r>
      <w:r>
        <w:rPr>
          <w:rFonts w:cs="Arial" w:ascii="Arial" w:hAnsi="Arial"/>
          <w:sz w:val="20"/>
          <w:szCs w:val="20"/>
        </w:rPr>
        <w:t>. At origination, the Mortgage Loans were secured by a first mortgage in borrower-owned real estate. However, the value of the property is uncertain.  Insufficient value in the underlying real property may negatively affect the value of the Mortgage Loans, including eliminating any value in the Mortgage Loans.</w:t>
      </w:r>
    </w:p>
    <w:p>
      <w:pPr>
        <w:pStyle w:val="Normal"/>
        <w:numPr>
          <w:ilvl w:val="1"/>
          <w:numId w:val="4"/>
        </w:numPr>
        <w:rPr/>
      </w:pPr>
      <w:r>
        <w:rPr>
          <w:rFonts w:cs="Arial" w:ascii="Arial" w:hAnsi="Arial"/>
          <w:b/>
          <w:sz w:val="20"/>
          <w:szCs w:val="20"/>
        </w:rPr>
        <w:t>Foreclosure is a Lengthy, Expensive Process with No Guarantees as to Outcome</w:t>
      </w:r>
      <w:r>
        <w:rPr>
          <w:rFonts w:cs="Arial" w:ascii="Arial" w:hAnsi="Arial"/>
          <w:sz w:val="20"/>
          <w:szCs w:val="20"/>
        </w:rPr>
        <w:t>. In the event that a borrower does not perform under a Mortgage Loan, the Mortgage Loan owner may be able to initiate foreclosure proceedings. However, foreclosure is a lengthy, expensive process that varies by state and requires significant transactional expense, including attorneys' fees. There is no guarantee that initiating foreclosure will result in any value to the Mortgage Loan holder.  Certainly, electing foreclosure as a remedy may negatively affect the value of the Mortgage Loans, including eliminating any value in the Mortgage Loans.</w:t>
      </w:r>
    </w:p>
    <w:p>
      <w:pPr>
        <w:pStyle w:val="Normal"/>
        <w:numPr>
          <w:ilvl w:val="1"/>
          <w:numId w:val="4"/>
        </w:numPr>
        <w:rPr/>
      </w:pPr>
      <w:r>
        <w:rPr>
          <w:rFonts w:cs="Arial" w:ascii="Arial" w:hAnsi="Arial"/>
          <w:b/>
          <w:sz w:val="20"/>
          <w:szCs w:val="20"/>
        </w:rPr>
        <w:t>Macroeconomic Risk</w:t>
      </w:r>
      <w:r>
        <w:rPr>
          <w:rFonts w:cs="Arial" w:ascii="Arial" w:hAnsi="Arial"/>
          <w:sz w:val="20"/>
          <w:szCs w:val="20"/>
        </w:rPr>
        <w:t>. The value of the Mortgage Loans may be significantly affected by factors outside the control of the Mortgage Loan holder or the borrower. Trends in the macro-economy, including financial, legal, and regulatory, may negatively and materially impact the value of the Mortgage Loans and the remedies available to the Mortgage Loan holder in securing rights against the borrower and/or the underlying collateral.</w:t>
      </w:r>
    </w:p>
    <w:p>
      <w:pPr>
        <w:pStyle w:val="Normal"/>
        <w:numPr>
          <w:ilvl w:val="1"/>
          <w:numId w:val="4"/>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eastAsia="Arial" w:cs="Arial" w:ascii="Arial" w:hAnsi="Arial"/>
          <w:sz w:val="20"/>
          <w:szCs w:val="20"/>
        </w:rPr>
        <w:t xml:space="preserve"> </w:t>
      </w:r>
      <w:r>
        <w:rPr>
          <w:rFonts w:cs="Arial" w:ascii="Arial" w:hAnsi="Arial"/>
          <w:b/>
          <w:sz w:val="20"/>
          <w:szCs w:val="20"/>
        </w:rPr>
        <w:t>Risk of Total Loss</w:t>
      </w:r>
      <w:r>
        <w:rPr>
          <w:rFonts w:cs="Arial" w:ascii="Arial" w:hAnsi="Arial"/>
          <w:sz w:val="20"/>
          <w:szCs w:val="20"/>
        </w:rPr>
        <w:t>. The presence of the foregoing risk factors, which are not intended to be exhaustive in addressing the risks inherent in an investment in the Mortgage Loans, means that the Mortgage Loans you are purchasing may ultimately have no value whatsoever. Accordingly, you must consider the possibility in making this investment that the value of your financial investment may ultimately be zero or, indeed, that purchasing the Mortgage Loans may actually result in losses beyond the amount of your original invest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ADMINISTRATION OF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Arial" w:ascii="Arial" w:hAnsi="Arial"/>
          <w:spacing w:val="-2"/>
          <w:sz w:val="20"/>
          <w:szCs w:val="20"/>
        </w:rPr>
        <w:t>A.</w:t>
        <w:tab/>
        <w:t xml:space="preserve">Servicing: Purchaser agrees to have loan receivable during the period of assignment to Purchaser serviced with FCI Lender Services, Inc only, and to exert reasonable collection efforts to insure that the Payor makes timely payments due under the Receivable. </w:t>
      </w:r>
      <w:r>
        <w:rPr>
          <w:rFonts w:cs="Arial" w:ascii="Arial" w:hAnsi="Arial"/>
          <w:sz w:val="20"/>
        </w:rPr>
        <w:t xml:space="preserve">Purchaser shall have the exclusive discretion to prosecute the enforcement of the Receivable and/or to otherwise realize on the property securing the same. Originals cannot be released by Servicer or Document Custodian at any time without prior written consent of the both parties. Purchaser and Seller will receive notice of any and all delinquency, tax default and/or foreclosure proceedings. Servicing may not be moved to another company without prior written consent of Seller. </w:t>
      </w:r>
      <w:r>
        <w:rPr>
          <w:rFonts w:cs="Arial" w:ascii="Arial" w:hAnsi="Arial"/>
          <w:spacing w:val="-2"/>
          <w:sz w:val="20"/>
          <w:szCs w:val="20"/>
        </w:rPr>
        <w:t xml:space="preserve"> Purchaser and Seller will receive notice of any and all delinquency, tax default and/or foreclosure proceeding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Prepayments: In the event of a total prepayment of the Receivable, Purchaser shall be entitled to receive the unpaid balance of the Amount Purchased.  The remainder shall be paid to the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pPr>
      <w:r>
        <w:rPr>
          <w:rFonts w:cs="Arial" w:ascii="Arial" w:hAnsi="Arial"/>
          <w:spacing w:val="-2"/>
          <w:sz w:val="20"/>
          <w:szCs w:val="20"/>
        </w:rPr>
        <w:t xml:space="preserve">Escrow and/or Servicing agent shall accept any partial prepayments and shall deliver such partial prepayments to Purchaser, who shall apply them to the amount purchased or partial entitlement </w:t>
      </w:r>
      <w:r>
        <w:rPr>
          <w:rFonts w:cs="Arial" w:ascii="Arial" w:hAnsi="Arial"/>
          <w:sz w:val="20"/>
        </w:rPr>
        <w:t>which will then be Re-Amortized at the Investor’s yiel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C.</w:t>
        <w:tab/>
        <w:t>Right to encumber or reassign: Purchaser agrees not to encumber, pledge, hypothecate or assign the Note and Mortgage during the period it administers sam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SELLER'S OPTION TO REPURCH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w:t>
        <w:tab/>
      </w:r>
      <w:r>
        <w:rPr>
          <w:rFonts w:cs="Arial" w:ascii="Arial" w:hAnsi="Arial"/>
          <w:b/>
          <w:spacing w:val="-2"/>
          <w:sz w:val="20"/>
          <w:szCs w:val="20"/>
        </w:rPr>
        <w:t>DEFAUL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pPr>
      <w:r>
        <w:rPr>
          <w:rFonts w:cs="Arial" w:ascii="Arial" w:hAnsi="Arial"/>
          <w:spacing w:val="-2"/>
          <w:sz w:val="20"/>
          <w:szCs w:val="20"/>
        </w:rPr>
        <w:tab/>
        <w:t>1.</w:t>
        <w:tab/>
        <w:t xml:space="preserve">OPTION TO PURCHASE PRIOR TO REPOSSESS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pPr>
      <w:r>
        <w:rPr>
          <w:rFonts w:cs="Arial" w:ascii="Arial" w:hAnsi="Arial"/>
          <w:spacing w:val="-2"/>
          <w:sz w:val="20"/>
          <w:szCs w:val="20"/>
        </w:rPr>
        <w:tab/>
        <w:tab/>
        <w:t xml:space="preserve">In the event of a Default on the Receivable, other than set forth above, which continues for a period of sixty (60) days, Purchaser at his own expense may proceed with foreclosure, accept a Deed in Lieu of Foreclosure or initiate legal proceedings against the Payor to collect the amounts owing pursuant to the Receivable.  Seller upon 15 days written notice of such Default issued by Purchaser,  shall have the option to repurchase the Receivable by paying to Purchaser, the remaining balance of the Amount Purchased then due Purchaser.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z w:val="20"/>
        </w:rPr>
      </w:pPr>
      <w:r>
        <w:rPr>
          <w:rFonts w:cs="Arial" w:ascii="Arial" w:hAnsi="Arial"/>
          <w:b/>
          <w:sz w:val="20"/>
        </w:rPr>
        <w:tab/>
        <w:tab/>
        <w:t>Seller acknowledges that the Seller has no right or obligation to assume the payment of the Receivable transferred pursuant to this Agreement.  Seller agrees that Purchaser's acceptance of any monthly installments from the Seller will be at Purchaser's sole option and for the sole purpose of accommodating Seller's need for time to arrange financing of Seller's repurchase of Purchaser's interest in the Receivable. Purchaser reserves the right to refuse to accept any installment tendered by Seller without notice to Seller whether or not Purchaser has previously accepted one or more installments from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eastAsia="Arial" w:cs="Arial"/>
          <w:spacing w:val="-2"/>
          <w:sz w:val="20"/>
          <w:szCs w:val="20"/>
        </w:rPr>
      </w:pPr>
      <w:r>
        <w:rPr>
          <w:rFonts w:eastAsia="Arial" w:cs="Arial" w:ascii="Arial" w:hAnsi="Arial"/>
          <w:spacing w:val="-2"/>
          <w:sz w:val="20"/>
          <w:szCs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pPr>
      <w:r>
        <w:rPr>
          <w:rFonts w:cs="Arial" w:ascii="Arial" w:hAnsi="Arial"/>
          <w:spacing w:val="-2"/>
          <w:sz w:val="20"/>
          <w:szCs w:val="20"/>
        </w:rPr>
        <w:tab/>
        <w:t>2.</w:t>
        <w:tab/>
        <w:t xml:space="preserve">OPTION TO REPURCHASE AFTER REPOSSESS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ab/>
        <w:t>In the event that the Purchaser completes a foreclosure or otherwise obtains title to the property described in the Receivable, Purchaser agrees to give Seller written notice that the property has been repossessed. At the time of repossession, Seller shall have the option to purchase the property from Purchaser within sixty (60) days of Purchaser’s notice to Seller of the repossession of the property by paying to Purchaser the remaining balance of the Amount Purchased then due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ab/>
        <w:t>The proceeds of any subsequent resale of the property shall be allocated as follow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t>To the Purchaser, all additional expenses incurred by Purchaser, in acquiring, maintaining and reselling the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256" w:hanging="3256"/>
        <w:rPr/>
      </w:pPr>
      <w:r>
        <w:rPr>
          <w:rFonts w:cs="Arial" w:ascii="Arial" w:hAnsi="Arial"/>
          <w:spacing w:val="-2"/>
          <w:sz w:val="20"/>
          <w:szCs w:val="20"/>
        </w:rPr>
        <w:tab/>
        <w:tab/>
        <w:t>ii.</w:t>
        <w:tab/>
        <w:t>To the repayment to Purchaser of Purchaser's balance of the Amount Purchased hereund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t>The remainder, if any, shall be paid to Seller.  Seller understands that the property might not sell for a sufficient price to make Seller who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60" w:hanging="0"/>
        <w:rPr/>
      </w:pPr>
      <w:r>
        <w:rPr>
          <w:rFonts w:cs="Arial" w:ascii="Arial" w:hAnsi="Arial"/>
          <w:spacing w:val="-2"/>
          <w:sz w:val="20"/>
          <w:szCs w:val="20"/>
        </w:rPr>
        <w:tab/>
        <w:t xml:space="preserve">REQUEST FOR NOTIC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pPr>
      <w:r>
        <w:rPr>
          <w:rFonts w:cs="Arial" w:ascii="Arial" w:hAnsi="Arial"/>
          <w:spacing w:val="-2"/>
          <w:sz w:val="20"/>
          <w:szCs w:val="20"/>
        </w:rPr>
        <w:t>To provide the Seller with additional notice in the event of a subsequent default on Receivable, Seller shall execute a Request for Notice which Purchaser shall cause to be recorded concurrently with the Assignment referred to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TERMINATION OF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This Agreement shall terminate at such time as Purchaser has received the total Amount Purchased. Thirty (30) days prior to unamortized balance being collected by Purchaser, Purchaser shall assign to Seller all then remaining right, title and interest in the Receivable and shall execute such documents and instruments as may be necessary to effect such assignment and terminate Purchaser's interest as a matter of record. Upon said assignment, all liability of the Purchaser in regard to the Receivable or in regard to any obligations owed the Seller shall ce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 xml:space="preserve">Notwithstanding any other term or provision in this Agreement, the Seller may terminate this agreement at any time by paying to the Purchase the amount then owed on the unpaid partial balance of the Amount Purchased then due Purchaser as of the date of said repurchas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SELLER DISCLOSURE AND ACKNOWLEDG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Seller acknowledges that Seller has had an adequate time to read and understand this Agreement and has done so, and that no oral representations or agreements have been made by the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 xml:space="preserve">Seller further acknowledges that Seller's right to any retained installments due under the Receivable are subject to the terms of this Agreement, and that this is not a loan or loan-type transact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This Agreement shall inure to the benefit of and be binding upon the heirs, successors, representatives and assigns of the parties hereto.</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D.</w:t>
        <w:tab/>
        <w:t>In the event any term or provision of this Agreement is found to be unenforceable or unlawful for any reason, the remainder shall be carried into effect as though the unenforceable portion was stricken here from.</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E.</w:t>
        <w:tab/>
        <w:t xml:space="preserve">This Agreement shall be deemed to be made and performed in the State of </w:t>
      </w:r>
      <w:r>
        <w:rPr>
          <w:rFonts w:cs="Arial" w:ascii="Arial" w:hAnsi="Arial"/>
          <w:b/>
          <w:spacing w:val="-2"/>
          <w:sz w:val="20"/>
          <w:szCs w:val="20"/>
        </w:rPr>
        <w:t>__________*</w:t>
      </w:r>
      <w:r>
        <w:rPr>
          <w:rFonts w:cs="Arial" w:ascii="Arial" w:hAnsi="Arial"/>
          <w:spacing w:val="-2"/>
          <w:sz w:val="20"/>
          <w:szCs w:val="20"/>
        </w:rPr>
        <w:t xml:space="preserve"> and shall be governed by and construed in accordance with the laws of that Stat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b/>
          <w:b/>
          <w:spacing w:val="-2"/>
          <w:sz w:val="20"/>
          <w:szCs w:val="20"/>
        </w:rPr>
      </w:pPr>
      <w:r>
        <w:rPr>
          <w:rFonts w:cs="Arial" w:ascii="Arial" w:hAnsi="Arial"/>
          <w:b/>
          <w:spacing w:val="-2"/>
          <w:sz w:val="20"/>
          <w:szCs w:val="20"/>
        </w:rPr>
        <w:t>Settlement:</w:t>
      </w:r>
    </w:p>
    <w:p>
      <w:pPr>
        <w:pStyle w:val="Normal"/>
        <w:tabs>
          <w:tab w:val="left" w:pos="0" w:leader="none"/>
          <w:tab w:val="left" w:pos="72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t>Neither Seller nor Purchaser shall settle any claims, or satisfy the balance due on the defaulted Note and Mortgage, unless either the unpaid balance due and owing is received or the other party has consented in writing to such settlement or satisfaction; provided, however, the Purchaser shall have the right at all times to accept a Deed in Lieu of Foreclosur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NOTIC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pPr>
      <w:r>
        <w:rPr>
          <w:rFonts w:cs="Arial" w:ascii="Arial" w:hAnsi="Arial"/>
          <w:spacing w:val="-2"/>
          <w:sz w:val="20"/>
          <w:szCs w:val="20"/>
        </w:rPr>
        <w:t>All notices which may be required under this Agreement shall be delivered personally or mailed first class certified, return receipt requested, with postage prepaid, to the last address given in writing by one party to the other, and shall be deemed given when delivered personally or, if mailed, on the date of the deposit thereof in the United States mail.</w:t>
      </w:r>
      <w:r>
        <w:rPr>
          <w:rFonts w:cs="Arial" w:ascii="Arial" w:hAnsi="Arial"/>
          <w:b/>
          <w:bCs/>
          <w:spacing w:val="-2"/>
          <w:sz w:val="20"/>
          <w:szCs w:val="20"/>
        </w:rPr>
        <w:t xml:space="preserve"> </w:t>
      </w:r>
      <w:r>
        <w:rPr>
          <w:rFonts w:cs="Arial" w:ascii="Arial" w:hAnsi="Arial"/>
          <w:spacing w:val="-2"/>
          <w:sz w:val="20"/>
          <w:szCs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t>DISCLAIM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The parties hereto acknowledge that the Purchaser is NOT an agent of the Seller; nor does the Purchaser have any fiduciary obligation to the Seller. The Purchaser is acting as an independent investor and/or dealer in this transaction, with the expectation of profit; the Seller disclaims any representative relationship and disclaims any interest in the Purchaser’s profi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MERG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This Agreement and all Addendums hereto, if any, represent the entire agreement of the parties and supersedes and replaces all prior understandings and/or agreements, whether written or oral.  Any amendments hereto shall be in a writing and executed by both parties.  The terms, provisions, representations and warranties contained herein shall not merge in, but shall survive, the closing of the transac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Dated: 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cs="Arial" w:ascii="Arial" w:hAnsi="Arial"/>
          <w:b/>
          <w:bCs/>
        </w:rPr>
        <w:t>SELLER:</w:t>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 w:val="left" w:pos="5760" w:leader="none"/>
          <w:tab w:val="right" w:pos="10800" w:leader="none"/>
        </w:tabs>
        <w:suppressAutoHyphens w:val="true"/>
        <w:spacing w:lineRule="atLeast" w:line="240"/>
        <w:ind w:left="5760" w:hanging="5760"/>
        <w:rPr>
          <w:rFonts w:ascii="Arial" w:hAnsi="Arial" w:cs="Arial"/>
          <w:sz w:val="20"/>
          <w:szCs w:val="20"/>
        </w:rPr>
      </w:pPr>
      <w:r>
        <w:rPr>
          <w:rFonts w:cs="Arial" w:ascii="Arial" w:hAnsi="Arial"/>
          <w:sz w:val="20"/>
          <w:szCs w:val="20"/>
          <w:u w:val="single"/>
        </w:rPr>
        <w:tab/>
      </w:r>
    </w:p>
    <w:p>
      <w:pPr>
        <w:pStyle w:val="Normal"/>
        <w:tabs>
          <w:tab w:val="clear" w:pos="720"/>
          <w:tab w:val="left" w:pos="0" w:leader="none"/>
          <w:tab w:val="left" w:pos="5040" w:leader="none"/>
          <w:tab w:val="left" w:pos="5760" w:leader="none"/>
          <w:tab w:val="right" w:pos="10800"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 w:val="left" w:pos="5040" w:leader="none"/>
        </w:tabs>
        <w:suppressAutoHyphens w:val="true"/>
        <w:spacing w:lineRule="atLeast" w:line="240"/>
        <w:ind w:left="5760" w:hanging="5760"/>
        <w:rPr>
          <w:rFonts w:ascii="Arial" w:hAnsi="Arial" w:cs="Arial"/>
          <w:sz w:val="20"/>
          <w:szCs w:val="20"/>
        </w:rPr>
      </w:pPr>
      <w:r>
        <w:rPr>
          <w:rFonts w:cs="Arial" w:ascii="Arial" w:hAnsi="Arial"/>
          <w:b/>
          <w:bCs/>
          <w:sz w:val="20"/>
          <w:szCs w:val="20"/>
        </w:rPr>
        <w:t>By:</w:t>
      </w:r>
      <w:r>
        <w:rPr>
          <w:rFonts w:cs="Arial" w:ascii="Arial" w:hAnsi="Arial"/>
          <w:sz w:val="20"/>
          <w:szCs w:val="20"/>
          <w:u w:val="single"/>
        </w:rPr>
        <w:t xml:space="preserve">    </w:t>
        <w:tab/>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 xml:space="preserve">It’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t>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 w:val="left" w:pos="5760" w:leader="none"/>
          <w:tab w:val="right" w:pos="10800" w:leader="none"/>
        </w:tabs>
        <w:suppressAutoHyphens w:val="true"/>
        <w:spacing w:lineRule="atLeast" w:line="240"/>
        <w:ind w:left="5760" w:hanging="5760"/>
        <w:rPr>
          <w:rFonts w:ascii="Arial" w:hAnsi="Arial" w:cs="Arial"/>
          <w:sz w:val="20"/>
          <w:szCs w:val="20"/>
        </w:rPr>
      </w:pPr>
      <w:r>
        <w:rPr>
          <w:rFonts w:cs="Arial" w:ascii="Arial" w:hAnsi="Arial"/>
          <w:sz w:val="20"/>
          <w:szCs w:val="20"/>
          <w:u w:val="single"/>
        </w:rPr>
        <w:tab/>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By:</w:t>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It’s</w:t>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pPr>
    <w:r>
      <w:rPr>
        <w:rFonts w:cs="Arial" w:ascii="Arial" w:hAnsi="Arial"/>
        <w:spacing w:val="-2"/>
        <w:sz w:val="19"/>
        <w:szCs w:val="19"/>
      </w:rPr>
      <w:t xml:space="preserve">Page </w:t>
    </w:r>
    <w:r>
      <w:rPr>
        <w:rFonts w:cs="Arial" w:ascii="Arial" w:hAnsi="Arial"/>
        <w:spacing w:val="-2"/>
        <w:sz w:val="19"/>
        <w:szCs w:val="19"/>
      </w:rPr>
      <w:fldChar w:fldCharType="begin"/>
    </w:r>
    <w:r>
      <w:rPr>
        <w:sz w:val="19"/>
        <w:spacing w:val="-2"/>
        <w:szCs w:val="19"/>
        <w:rFonts w:cs="Arial" w:ascii="Arial" w:hAnsi="Arial"/>
      </w:rPr>
      <w:instrText xml:space="preserve"> PAGE \* ARABIC </w:instrText>
    </w:r>
    <w:r>
      <w:rPr>
        <w:sz w:val="19"/>
        <w:spacing w:val="-2"/>
        <w:szCs w:val="19"/>
        <w:rFonts w:cs="Arial" w:ascii="Arial" w:hAnsi="Arial"/>
      </w:rPr>
      <w:fldChar w:fldCharType="separate"/>
    </w:r>
    <w:r>
      <w:rPr>
        <w:sz w:val="19"/>
        <w:spacing w:val="-2"/>
        <w:szCs w:val="19"/>
        <w:rFonts w:cs="Arial" w:ascii="Arial" w:hAnsi="Arial"/>
      </w:rPr>
      <w:t>7</w:t>
    </w:r>
    <w:r>
      <w:rPr>
        <w:sz w:val="19"/>
        <w:spacing w:val="-2"/>
        <w:szCs w:val="19"/>
        <w:rFonts w:cs="Arial" w:ascii="Arial" w:hAnsi="Arial"/>
      </w:rPr>
      <w:fldChar w:fldCharType="end"/>
    </w:r>
    <w:r>
      <w:rPr>
        <w:rFonts w:cs="Arial" w:ascii="Arial" w:hAnsi="Arial"/>
        <w:spacing w:val="-2"/>
        <w:sz w:val="19"/>
        <w:szCs w:val="19"/>
      </w:rPr>
      <w:t xml:space="preserve"> </w:t>
    </w:r>
    <w:r>
      <w:rPr>
        <w:rFonts w:eastAsia="Symbol" w:cs="Symbol" w:ascii="Symbol" w:hAnsi="Symbol"/>
        <w:spacing w:val="-2"/>
        <w:sz w:val="19"/>
        <w:szCs w:val="19"/>
      </w:rPr>
      <w:t></w:t>
    </w:r>
    <w:r>
      <w:rPr>
        <w:rFonts w:cs="Arial" w:ascii="Arial" w:hAnsi="Arial"/>
        <w:spacing w:val="-2"/>
        <w:sz w:val="19"/>
        <w:szCs w:val="19"/>
      </w:rPr>
      <w:t xml:space="preserve"> RPSA </w:t>
    </w:r>
    <w:r>
      <w:rPr>
        <w:rFonts w:eastAsia="Symbol" w:cs="Symbol" w:ascii="Symbol" w:hAnsi="Symbol"/>
        <w:spacing w:val="-2"/>
        <w:sz w:val="19"/>
        <w:szCs w:val="19"/>
      </w:rPr>
      <w:t></w:t>
    </w:r>
    <w:r>
      <w:rPr>
        <w:rFonts w:cs="Arial" w:ascii="Arial" w:hAnsi="Arial"/>
        <w:spacing w:val="-2"/>
        <w:sz w:val="19"/>
        <w:szCs w:val="19"/>
      </w:rPr>
      <w:t xml:space="preserve">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upperLetter"/>
      <w:lvlText w:val="%1."/>
      <w:lvlJc w:val="left"/>
      <w:pPr>
        <w:tabs>
          <w:tab w:val="num" w:pos="0"/>
        </w:tabs>
        <w:ind w:left="720" w:hanging="648"/>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cs="Arial"/>
    </w:rPr>
  </w:style>
  <w:style w:type="character" w:styleId="WW8Num19z1">
    <w:name w:val="WW8Num19z1"/>
    <w:qFormat/>
    <w:rPr>
      <w:rFonts w:ascii="Arial" w:hAnsi="Arial" w:eastAsia="Times New Roman" w:cs="Arial"/>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szCs w:val="24"/>
      <w:vertAlign w:val="superscript"/>
      <w:lang w:val="en-US"/>
    </w:rPr>
  </w:style>
  <w:style w:type="character" w:styleId="FootnoteCharacters">
    <w:name w:val="Footnote Characters"/>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Courier New" w:hAnsi="Courier New" w:cs="Courier New"/>
    </w:rPr>
  </w:style>
  <w:style w:type="paragraph" w:styleId="Footnote">
    <w:name w:val="Footnote Text"/>
    <w:basedOn w:val="Normal"/>
    <w:pPr>
      <w:tabs>
        <w:tab w:val="clear" w:pos="720"/>
        <w:tab w:val="left" w:pos="-720" w:leader="none"/>
      </w:tabs>
      <w:suppressAutoHyphens w:val="true"/>
      <w:spacing w:lineRule="atLeast" w:line="240"/>
    </w:pPr>
    <w:rPr>
      <w:rFonts w:ascii="Courier New" w:hAnsi="Courier New" w:cs="Courier New"/>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true"/>
    </w:pPr>
    <w:rPr>
      <w:rFonts w:cs="Times New Roman"/>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50:00Z</dcterms:created>
  <dc:creator>Metropolitan Mortgage and</dc:creator>
  <dc:description/>
  <cp:keywords/>
  <dc:language>en-US</dc:language>
  <cp:lastModifiedBy>Kevin  Moen</cp:lastModifiedBy>
  <cp:lastPrinted>2015-07-14T14:36:00Z</cp:lastPrinted>
  <dcterms:modified xsi:type="dcterms:W3CDTF">2016-03-10T03:50:00Z</dcterms:modified>
  <cp:revision>2</cp:revision>
  <dc:subject>Broker Pass-Through Standard Partial</dc:subject>
  <dc:title>RPSA 101.1</dc:title>
</cp:coreProperties>
</file>